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31695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39356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